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0259538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1448705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3484480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13674743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215103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1234401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9840721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55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785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